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67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 pelo prazo de 12 (doze) meses para eventual contratação de empresa especializada para fornecimento, montagem e instalação de mobiliário e divisórias de ambiente, para uso em departamentos da Cesama, conforme demanda e de acordo com os quantitativos e as especificações do Anexo II deste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bCs/>
          <w:sz w:val="22"/>
          <w:szCs w:val="22"/>
        </w:rPr>
        <w:t>Seguem em anexo as exigências</w:t>
      </w:r>
      <w:r>
        <w:rPr/>
        <w:t xml:space="preserve"> estabelecidas no termo de referência. 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TE Nº XX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25-09-26T13:38:00Z</cp:lastPrinted>
  <dcterms:modified xsi:type="dcterms:W3CDTF">2025-09-26T16:38:00Z</dcterms:modified>
  <cp:revision>17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28d894c-0c70-4020-978d-66864742394c</vt:lpwstr>
  </property>
</Properties>
</file>